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720"/>
        <w:jc w:val="center"/>
        <w:rPr>
          <w:sz w:val="48"/>
          <w:szCs w:val="48"/>
        </w:rPr>
      </w:pPr>
      <w:r>
        <w:rPr>
          <w:rFonts w:eastAsia="黑体;SimHei"/>
          <w:sz w:val="48"/>
          <w:szCs w:val="48"/>
        </w:rPr>
        <w:t>江苏开放大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（江苏城市职业学院）</w:t>
      </w:r>
    </w:p>
    <w:p>
      <w:pPr>
        <w:pStyle w:val="Normal"/>
        <w:spacing w:lineRule="auto" w:line="72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科研项目中期检查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  <w:sz w:val="28"/>
        </w:rPr>
      </w:pPr>
      <w:r>
        <w:rPr>
          <w:rFonts w:eastAsia="黑体;SimHei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称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pacing w:val="12"/>
          <w:sz w:val="28"/>
        </w:rPr>
        <w:t>项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SimHei"/>
          <w:spacing w:val="12"/>
          <w:sz w:val="28"/>
        </w:rPr>
        <w:t>目类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SimHei"/>
          <w:spacing w:val="12"/>
          <w:sz w:val="28"/>
        </w:rPr>
        <w:t>别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pacing w:val="12"/>
          <w:sz w:val="28"/>
        </w:rPr>
        <w:t>批准立项时间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SimHei"/>
          <w:sz w:val="28"/>
        </w:rPr>
      </w:pPr>
      <w:r>
        <w:rPr>
          <w:rFonts w:eastAsia="黑体;SimHei"/>
          <w:spacing w:val="12"/>
          <w:sz w:val="28"/>
        </w:rPr>
        <w:t>计划完成时间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项目主持人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手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在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</w:rPr>
        <w:t>江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苏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开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放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大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一、项目研究工作小结及下一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《项目评审书》和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下一步拟开展的工作，存在的问题及整改措施，能否按时完成全部研究任务。（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026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项目负责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具体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;SimSun" w:hAnsi="宋体;SimSun" w:cs="宋体;SimSun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正式出版或公开发表的成果须标注“江苏开放大学 江苏城市职业学院‘十四五’规划课题成果”字样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相关成果复印件等证明材料附在本检查表之后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三、学校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公  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省校科研管理部门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公  章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07:00Z</dcterms:created>
  <dc:creator>sun</dc:creator>
  <dc:description/>
  <cp:keywords/>
  <dc:language>en-US</dc:language>
  <cp:lastModifiedBy>张雨晴</cp:lastModifiedBy>
  <dcterms:modified xsi:type="dcterms:W3CDTF">2026-01-22T02:52:00Z</dcterms:modified>
  <cp:revision>3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E8DADD08548B096771B34288AFDC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IzODA5MTk3M2FlYjE1ZDJmNTIzYmRkYWJlZDkwN2IiLCJ1c2VySWQiOiIxNjY1MDgyMTExIn0=</vt:lpwstr>
  </property>
</Properties>
</file>